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3.12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68334728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4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3.12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92888126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4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6.12.2017 № 2311 «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е обеспечение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ЗАТО г. Железногорск от 26.12.2017 № 2311 «Об утверждении муниципального задания Муниципальному бюджет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»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  <w:tab/>
        <w:t>ЗАТО г. Железногорск                                                                      И.Г. Кукс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character" w:styleId="Style12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Горкунова Тамара (74-51-54)</cp:lastModifiedBy>
  <cp:lastPrinted>2018-10-09T12:13:00Z</cp:lastPrinted>
  <dcterms:modified xsi:type="dcterms:W3CDTF">2018-12-14T07:47:00Z</dcterms:modified>
  <cp:revision>29</cp:revision>
  <dc:subject/>
  <dc:title> </dc:title>
</cp:coreProperties>
</file>